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676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493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80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479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257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556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949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395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526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306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230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29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053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282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484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58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490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