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13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943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93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181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80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534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25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283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19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794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78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84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893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75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564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