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1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85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04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33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6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36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902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62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48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03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44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6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