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31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75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72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180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625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75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9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7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40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028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1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4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30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