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575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17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891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532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389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28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134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06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78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001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33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711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64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769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167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