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60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76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01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229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45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10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12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763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31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552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2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8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133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