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29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830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821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661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970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155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403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064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01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546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416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302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862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087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25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919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615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