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14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88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1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31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54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51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88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87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990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19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92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858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755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50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