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793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305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676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667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252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47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4471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535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18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326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714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55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363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