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572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359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7340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686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321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78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8223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546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44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6461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898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01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825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301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212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964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815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