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370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508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4497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403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59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570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743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32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171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07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41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50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922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029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583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