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3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59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4290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830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539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797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986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8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82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05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179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85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316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