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9954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76855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74994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88840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9177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48315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0235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82231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3279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73638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24808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53403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3752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64171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39738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83684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38175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