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184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894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540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377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3433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4462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5118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1064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4284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982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656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309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14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6090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4299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