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7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484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71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71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907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58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1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535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365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57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4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8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08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