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09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276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45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95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26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03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67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3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877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7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5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274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35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84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305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01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