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06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16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186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150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23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21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02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46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696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068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754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712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549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11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