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743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273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32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160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590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664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551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905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375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636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902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073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337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