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223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40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696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630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25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539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969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6487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407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297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40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942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42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920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336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522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751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