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6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0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3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784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9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52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9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618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54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63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31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67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4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8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