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90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58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62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96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02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67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42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21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493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144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1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5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40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