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14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46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76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71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25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296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32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929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648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936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249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5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842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88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484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135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233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