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64584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24841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46193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98362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80212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70471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2970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14289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89557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16208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94404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16584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32129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35270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4605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