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3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52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590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2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34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587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311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5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33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11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18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55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79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