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93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541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637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467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618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768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464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264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5685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352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505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907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662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204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739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733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394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