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111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836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06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094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590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25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970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084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317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42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032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36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103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442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009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