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17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085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04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1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0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68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20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6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9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98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83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9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41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