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58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787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36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48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1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60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2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4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68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5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5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8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59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294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72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33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794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