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5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625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504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82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48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3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57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5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24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006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091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1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85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885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401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