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757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0301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1024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7701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987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9387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758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6265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494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3821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540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069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586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