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149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3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761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625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480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306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314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371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009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367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2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04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840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717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458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033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06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