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8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49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594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910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240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93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25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438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46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25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19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875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911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93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0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