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792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77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33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40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40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987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485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875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330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9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34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591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