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03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363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363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5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381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082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329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393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996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736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050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535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413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095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546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082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956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