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087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8000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1088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0442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8667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0221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0950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3489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1174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261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0661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5369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0696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6412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139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