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753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935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097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20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858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53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271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906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979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967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27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80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186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