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5679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2237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5210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650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8059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8437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1543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6372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4248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2300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715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648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480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8467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572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855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8024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