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370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5982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7046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175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3601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7303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7411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7465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655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7046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6732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8314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7821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2628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4349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