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579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500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882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743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644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62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941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15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951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812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668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294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