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930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418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569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490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108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799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397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163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261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285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735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205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166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671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47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614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814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