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426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8708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9629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9882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9334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1101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5160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3946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5980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2903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5682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788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4401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5678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368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