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5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05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3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3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8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77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824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440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2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69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688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3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01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