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70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889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930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1678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163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3485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8844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471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2523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711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367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616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57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283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783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481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8489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