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984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656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847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574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684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173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750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618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650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122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885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218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107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848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518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