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61493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47945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17221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46571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33964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05435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99349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55443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35964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8719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99252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8347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99345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