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4762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18138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6842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8971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1482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8692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35719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996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7434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4384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8273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0256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850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4802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0141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0691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63896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