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73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863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694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779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129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50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337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358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885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049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609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46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292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809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696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