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610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01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540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7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934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45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881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623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168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306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078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834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964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