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74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314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316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6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16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405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290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21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737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791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503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859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602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0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84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619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06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