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27122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18908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94927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42400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45598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53437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86905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3682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93154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7382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30071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24183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07371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2642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28158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